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bCs/>
          <w:color w:val="000000"/>
        </w:rPr>
      </w:pPr>
      <w:r>
        <w:rPr/>
        <w:t>Приложение 3</w:t>
        <w:br/>
        <w:t>к муниципальной программе «Эффективное управление муниципальным имуществом ЗАТО Северск» на 2015-2017 год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ПОДПРОГРАММА 3 </w:t>
      </w:r>
    </w:p>
    <w:p>
      <w:pPr>
        <w:pStyle w:val="Normal"/>
        <w:jc w:val="center"/>
        <w:rPr/>
      </w:pPr>
      <w:r>
        <w:rPr/>
        <w:t xml:space="preserve">«СОДЕРЖАНИЕ, ОБСЛУЖИВАНИЕ И КАПИТАЛЬНЫЙ РЕМОНТ </w:t>
      </w:r>
    </w:p>
    <w:p>
      <w:pPr>
        <w:pStyle w:val="Normal"/>
        <w:jc w:val="center"/>
        <w:rPr/>
      </w:pPr>
      <w:r>
        <w:rPr/>
        <w:t xml:space="preserve">МУНИЦИПАЛЬНОГО ИМУЩЕСТВА ЗАТО СЕВЕРСК И ОБЩЕГО ИМУЩЕСТВА </w:t>
        <w:br/>
        <w:t xml:space="preserve">В МНОГОКВАРТИРНЫХ ДОМАХ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Подпрограммы 3 «Содержание, обслуживание и капитальный ремонт муниципального имущества ЗАТО Северск и общего имущества в многоквартирных домах» 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"/>
        <w:gridCol w:w="1080"/>
        <w:gridCol w:w="1080"/>
        <w:gridCol w:w="126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3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обслуживание и капитальный ремонт муниципального имущества и общего имущества </w:t>
              <w:br/>
              <w:t xml:space="preserve">в многоквартирных домах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 3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 2017 годы (этапы не предусмотрены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3 (соисполнитель Программы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отношений Администрации ЗАТО Северск;</w:t>
            </w:r>
          </w:p>
          <w:p>
            <w:pPr>
              <w:pStyle w:val="Normal"/>
              <w:rPr/>
            </w:pPr>
            <w:r>
              <w:rPr/>
              <w:t>Управление капитального строительства Администрации ЗАТО Северс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 3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енных отношений Администрации ЗАТО Северск;</w:t>
            </w:r>
          </w:p>
          <w:p>
            <w:pPr>
              <w:pStyle w:val="Normal"/>
              <w:rPr/>
            </w:pPr>
            <w:r>
              <w:rPr/>
              <w:t>Управление капитального строительства Администрации ЗАТО Северс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одержания и обслуживания временно не арендуемого муниципального имущества и капитальный ремонт муниципального нежилого фонда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цели подпрограммы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значения (по годам реализ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цели,</w:t>
            </w:r>
          </w:p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</w:tr>
      <w:tr>
        <w:trPr>
          <w:trHeight w:val="164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 Поддержание в должном техническом, пожарном и санитарном состоянии временно не арендуемого муниципального имущества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 учетом утвержденного объема финансирования,</w:t>
            </w:r>
          </w:p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Капитальный ремонт муниципального нежилого фонда, объе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3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 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обслуживание и содержание общего имущества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2. Капитальный ремонт нежилых объектов административно-хозяйственного назнач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омственные целевые программы, входящие в состав подпрограммы 3 (далее – ВЦ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ЦП «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обслуживание и содержание общего имущества многоквартирных домо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ЦП «Капитальный ремонт нежилых объектов административно-хозяйственного назначения». 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3, 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Местный бюджет: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потреб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9373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209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274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4136,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утвержде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9373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209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274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4136,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Другие источники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бюджет Том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 xml:space="preserve">источники </w:t>
              <w:br/>
              <w:t xml:space="preserve">(по согласованию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потреб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9373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209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274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4136,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/>
              <w:t>утвержде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9373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209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274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right"/>
              <w:rPr/>
            </w:pPr>
            <w:r>
              <w:rPr/>
              <w:t>3413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>I</w:t>
      </w:r>
      <w:r>
        <w:rPr/>
        <w:t xml:space="preserve">. ХАРАКТЕРИСТИКА ТЕКУЩЕГО СОСТОЯ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ФЕРЫ РЕАЛИЗАЦИИ ПОДПРОГРАММЫ 3 </w:t>
        <w:br/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 xml:space="preserve">В среднем в 2014 году временно не использовались, были законсервированы либо </w:t>
        <w:br/>
        <w:t xml:space="preserve">не имели коммерческого спроса объекты муниципальной казны ЗАТО Северск (далее – Объекты) общей площадью 75319,74 кв. метра, из которых наиболее крупными объектами являются: объекты бывшего СП ОАО «Химстрой» (50369,1 кв. метра) (выставлены </w:t>
        <w:br/>
        <w:t>на приватизацию, затраты только на охрану), законсервированные здания бывших общеобразовательных школ (8631,9 кв. метра) (здание школы № 86 планируется использовать как резервную школу на время проведения капитальных ремонтов в других действующих школах, в здании школы № 88 после проведения капитального ремонта планируется размещение МБОУ ДОД «Художественная школа» и ряда других организаций), защитные сооружения, расположенные в подвальных этажах жилых многоквартирных домов (3568,1 кв. метра), помещения второго и третьего этажей в здании по адресу: Томская область, ЗАТО Северск, пос.Самусь, ул.Пекарского, 24                   (1511,1 кв. метра) (после проведения реконструкции помещения планируется передать         в жилой фонд).</w:t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 xml:space="preserve">С учетом неудовлетворительного технического состояния большинства временно </w:t>
        <w:br/>
        <w:t xml:space="preserve">не используемых объектов и значительного увеличения предложений на рынке аренды </w:t>
        <w:br/>
        <w:t>со стороны частных структур спрос на использование муниципального имущества снижается. Изменение в положительную сторону конъюнктуры рынка возможно в случае изменения общей экономической ситуации, упрощения допуска на территорию ЗАТО Северск организаций, не зарегистрированных на территории ЗАТО Северск, выполнения       в полном объеме мероприятий подпрограммы 3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2pt"/>
        </w:rPr>
        <w:t>Согласно части 1 статьи 39 Жилищного кодекса Российской Федерации с</w:t>
      </w:r>
      <w:r>
        <w:rPr/>
        <w:t>обственники помещений в многоквартирном доме несут бремя расходов на содержание общего имущества в многоквартирном доме. В состав расходов на содержание входит оплата за содержание и обслуживание общего имущества, взносы на капитальный ремонт общего имущества и затраты на общедомовые нужды. Общая площадь муниципальных нежилых помещений, встроенных или пристроенных к многоквартирным жилым домам, составляет 21453,8 кв. мет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кращение расходов бюджета ЗАТО Северск в части содержания и обслуживания общего имущества может происходить только в случае приватизации муниципального имущества, однако увеличение тарифов на обслуживание и содержание, планируемое </w:t>
        <w:br/>
        <w:t xml:space="preserve">с 01.01.2015 введение ОДН на водоснабжение и платы за капитальный ремонт, </w:t>
        <w:br/>
        <w:t>не позволяют прогнозировать снижение затрат бюджета ЗАТО Северск по данной статье.</w:t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>На 2014 год общие затраты на содержание объектов запланированы в размере 19407,43 тыс. руб., из которых наиболее крупные составляющие:</w:t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>- коммунальные услуги – 5891,17 тыс. руб.;</w:t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>- техническое обслуживание и текущий ремонт – 3061,89 тыс. руб.;</w:t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>- охрана – 5531,15 тыс. руб.;</w:t>
      </w:r>
    </w:p>
    <w:p>
      <w:pPr>
        <w:pStyle w:val="TextBody"/>
        <w:spacing w:lineRule="auto" w:line="240" w:before="0" w:after="0"/>
        <w:ind w:left="20" w:right="20" w:firstLine="680"/>
        <w:jc w:val="both"/>
        <w:rPr/>
      </w:pPr>
      <w:r>
        <w:rPr>
          <w:rStyle w:val="12pt"/>
        </w:rPr>
        <w:t xml:space="preserve">- содержание и обслуживание общего имущества многоквартирных домов – 4573,11 тыс. руб. </w:t>
      </w:r>
    </w:p>
    <w:p>
      <w:pPr>
        <w:pStyle w:val="Normal"/>
        <w:ind w:firstLine="720"/>
        <w:jc w:val="both"/>
        <w:rPr/>
      </w:pPr>
      <w:r>
        <w:rPr/>
        <w:t xml:space="preserve">Объекты административно-хозяйственного назначения, находящиеся </w:t>
        <w:br/>
        <w:t xml:space="preserve">в муниципальной собственности и запланированные для проведения капитального ремонта </w:t>
        <w:br/>
        <w:t xml:space="preserve">в 2015 году, в большинстве своем были построены более 30 лет назад, вследствие чего средний физический износ строительных конструкций зданий составляет более </w:t>
        <w:br/>
        <w:t xml:space="preserve">50 процентов. Такому же износу подвержены и инженерные сети зданий. </w:t>
      </w:r>
    </w:p>
    <w:p>
      <w:pPr>
        <w:pStyle w:val="TextBody"/>
        <w:spacing w:lineRule="auto" w:line="240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и несистематическое проведение капитальных ремонтов зданий, внешних контуров, оконных и дверных заполнений приводит к нарушению принципов энергоэффективности, а в отдельных случаях и безопасности для пребывания граждан.</w:t>
      </w:r>
    </w:p>
    <w:p>
      <w:pPr>
        <w:pStyle w:val="Normal"/>
        <w:ind w:firstLine="720"/>
        <w:jc w:val="both"/>
        <w:rPr/>
      </w:pPr>
      <w:r>
        <w:rPr/>
        <w:t>Проблема ЗАТО Северск – это неэффективное использование нежилых объектов административно-хозяйственного назначения. Помимо необходимых текущих расходов       на содержание зданий в определенном состоянии, выполнение ремонтов кровли, инженерных сетей и других конструктивных элементов, остро стоит вопрос                             об энергоэффективности при эксплуатации зданий. Для этого необходимо проводить систематическую работу по обследованию зданий не только на предмет технического состояния строительных конструкций, но и энергоаудит, направленный на оптимизацию расходов на ресурсоснабжение. Итогом таких мероприятий могут становиться работы           по утеплению внешнего контура зданий, замена оконных проемов на энергосберегающие, замена отопительных приборов на энергоэффектив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I</w:t>
      </w:r>
      <w:r>
        <w:rPr/>
        <w:t>. ЦЕЛИ И ЗАДАЧИ ПОДРОГРАММЫ 3, СРОКИ ЕЕ РЕАЛИЗАЦИИ, ЦЕЛЕВЫЕ ПОКАЗАТЕЛИ (ИНДИКАТОРЫ) РЕЗУЛЬТАТИВНОСТИ РЕАЛИЗАЦИИ ПОДПРОГРАММЫ 3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Целью подпрограммы 3 является</w:t>
      </w:r>
      <w:r>
        <w:rPr>
          <w:color w:val="000000"/>
        </w:rPr>
        <w:t xml:space="preserve"> </w:t>
      </w:r>
      <w:r>
        <w:rPr/>
        <w:t xml:space="preserve">повышение эффективности содержания </w:t>
        <w:br/>
        <w:t>и обслуживания временно не арендуемого муниципального имущества и капитальный ремонт муниципального нежилого фон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autoSpaceDE w:val="false"/>
        <w:ind w:firstLine="709"/>
        <w:jc w:val="both"/>
        <w:rPr/>
      </w:pPr>
      <w:r>
        <w:rPr/>
        <w:t>1) 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обслуживание и содержание общего имущества многоквартирных дом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) капитальный ремонт нежилых объектов административно-хозяйственного назнач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реализации подпрограммы 3 – 2015-2017 год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ведения о составе и значениях целевых показателей (индикаторов) результативности подпрограммы 3 представлены в таблице 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3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  <w:bookmarkStart w:id="0" w:name="Par679"/>
      <w:bookmarkStart w:id="1" w:name="Par674"/>
      <w:bookmarkStart w:id="2" w:name="Par679"/>
      <w:bookmarkStart w:id="3" w:name="Par674"/>
      <w:bookmarkEnd w:id="2"/>
      <w:bookmarkEnd w:id="3"/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составе и значениях целевых показателей (индикаторов) </w:t>
        <w:br/>
        <w:t xml:space="preserve">результативности подпрограммы 3 «Содержание, обслуживание и капитальный ремонт муниципального имущества ЗАТО Северск  </w:t>
        <w:br/>
        <w:t xml:space="preserve">и общего имущества в многоквартирных домах»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  <w:gridCol w:w="900"/>
        <w:gridCol w:w="1980"/>
        <w:gridCol w:w="1260"/>
      </w:tblGrid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0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и-ца измере-ния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ио-дич-ность сбора данны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Метод сбора информации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ствен-ный за сбор данных по показателю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left="-136" w:firstLine="136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2013 г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 г.</w:t>
            </w:r>
            <w:r>
              <w:rPr>
                <w:b w:val="false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 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требуемо-го объема финанс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утверж-денного финанс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требуемо-го объема финанс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утверж-денного финанс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требуемо-го объема финанс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утверж-денного финанси-рова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357" w:top="16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539" w:gutter="0" w:header="357" w:top="1079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  <w:gridCol w:w="900"/>
        <w:gridCol w:w="1980"/>
        <w:gridCol w:w="1260"/>
      </w:tblGrid>
      <w:tr>
        <w:trPr>
          <w:tblHeader w:val="true"/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. Целевые показатели подпрограммы 3 «Содержание, обслуживание и капитальный ремонт муниципального имущества ЗАТО Северск и общего имущества в многоквартирных домах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08" w:hanging="0"/>
              <w:rPr/>
            </w:pPr>
            <w:r>
              <w:rPr>
                <w:b w:val="false"/>
                <w:sz w:val="20"/>
                <w:szCs w:val="20"/>
              </w:rPr>
              <w:t>Поддержание в должном техническом, пожарном и санитарном состоянии временно не арендуемого муниципального имущества, с учетом утвержденного объема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ализ выполнения заключенных муниципальных контрактов и договоров на содержание и обслуживание общего имущества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имущест-венных отношений 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состояние которых приведено в соответствие установленным нормати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аль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ение запланированного количества отремонтированных объектов и фактического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капиталь-ного строи-тельств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-рации ЗАТО Северск</w:t>
            </w:r>
          </w:p>
        </w:tc>
      </w:tr>
      <w:tr>
        <w:trPr>
          <w:trHeight w:val="311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>. Целевые показатели</w:t>
            </w:r>
            <w:r>
              <w:rPr>
                <w:b w:val="false"/>
                <w:sz w:val="20"/>
                <w:szCs w:val="20"/>
                <w:lang w:val="en-US"/>
              </w:rPr>
              <w:t> </w:t>
            </w:r>
            <w:r>
              <w:rPr>
                <w:b w:val="false"/>
                <w:sz w:val="20"/>
                <w:szCs w:val="20"/>
              </w:rPr>
              <w:t xml:space="preserve">задачи 1 «Организация деятельности по заключению муниципальных контрактов по закупке товаров, работ и услуг по содержанию, обслуживанию временно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е используемого имущества муниципальной казны ЗАТО Северск и заключению договоров на обслуживание и содержание общего имущества многоквартирных домов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оимость заключенных муниципальных контрактов по закупке товаров, работ и услуг по содержанию, обслуживанию временно не исполь-зуемого имущества муниципальной казны ЗАТО Севе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92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94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5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5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равнение запланированных к заключению контрактов и фактического заклю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имущест-венных отношений 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бюджета ЗАТО Северск по договорам на обслуживание и содержание общего имущества в многоквартирных до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ализ отчетных данных по заклюю-ченным договорам на обслуживание и содержание общего имущества в многоквартирных до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имущественных отношен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-рации ЗАТО Северск</w:t>
            </w:r>
          </w:p>
        </w:tc>
      </w:tr>
      <w:tr>
        <w:trPr/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II</w:t>
            </w:r>
            <w:r>
              <w:rPr>
                <w:b w:val="false"/>
                <w:sz w:val="20"/>
                <w:szCs w:val="20"/>
              </w:rPr>
              <w:t>. Целевые показатели задачи 2 «Капитальный ремонт нежилых объектов административно-хозяйственного назнач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ичество актов обследования и заключений о техническом состоянии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лучение заключений </w:t>
              <w:br/>
              <w:t>о техническом состояни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капиталь-ного строи-тельств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денной и проверенной проектно-сметной документации по итогам об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учение полного комплекта проектно-сметной докум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капиталь-ного строи-тельств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-рации ЗАТО Север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запланированных к проведению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-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авнение заплани-рованного коли-чества отремонти-рованных объектов в бюджетной смете УКС и фактичес-кого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капиталь-ного строи-тельств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-рации ЗАТО Северск</w:t>
            </w:r>
          </w:p>
        </w:tc>
      </w:tr>
    </w:tbl>
    <w:p>
      <w:pPr>
        <w:sectPr>
          <w:type w:val="continuous"/>
          <w:pgSz w:orient="landscape" w:w="16838" w:h="11906"/>
          <w:pgMar w:left="567" w:right="539" w:gutter="0" w:header="357" w:top="10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 </w:t>
      </w:r>
      <w:r>
        <w:rPr/>
        <w:t>СИСТЕМА МЕРОПРИЯТИЙ ПОДРОГРАММЫ 3 И ЕЕ РЕСУРСНОЕ ОБЕСПЕЧ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рамках подпрограммы 3 планируется реализация следующих ведомственных целевых программ:</w:t>
      </w:r>
    </w:p>
    <w:p>
      <w:pPr>
        <w:pStyle w:val="Normal"/>
        <w:ind w:firstLine="720"/>
        <w:jc w:val="both"/>
        <w:rPr/>
      </w:pPr>
      <w:r>
        <w:rPr/>
        <w:t xml:space="preserve">ВЦП «Организация деятельности по заключению муниципальных контрактов по закупке товаров, работ и услуг по содержанию, обслуживанию временно </w:t>
        <w:br/>
        <w:t>не используемого имущества муниципальной казны ЗАТО Северск и заключению договоров на содержание и обслуживание общего имущества многоквартирных домов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ЦП </w:t>
      </w:r>
      <w:r>
        <w:rPr/>
        <w:t>«Капитальный ремонт нежилых объектов административно-хозяйственного назнач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бъем требуемого финансирования подпрограммы 3 составляет 93730,07 тыс. руб. </w:t>
        <w:br/>
        <w:t>за счет средств местного бюджета, в том числе по годам реализации подпрограммы 3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15 год – 32094,07 тыс. руб.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16 год – 27499,5 тыс. руб.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17 год – 34136,5 тыс. руб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/>
        <w:t xml:space="preserve">Софинансирование подпрограммы 3 из федерального бюджета, областного бюджета </w:t>
        <w:br/>
        <w:t>и внебюджетных источников не предусматривается.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/>
      </w:pPr>
      <w:r>
        <w:rPr/>
        <w:t>Перечень ведомственных целевых программ и ресурсное обеспечение подпрограммы 3 представлены в таблице 2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35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539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/>
        <w:t xml:space="preserve">ведомственных целевых программ, основных мероприятий </w:t>
        <w:br/>
        <w:t xml:space="preserve">и ресурсное обеспечение подпрограммы 3 «Содержание, обслуживание и капитальный ремонт муниципального имущества ЗАТО Северск </w:t>
        <w:br/>
        <w:t xml:space="preserve">и общего имущества в многоквартирных домах» </w:t>
      </w:r>
    </w:p>
    <w:p>
      <w:pPr>
        <w:pStyle w:val="Normal"/>
        <w:widowControl w:val="false"/>
        <w:autoSpaceDE w:val="false"/>
        <w:ind w:right="-136" w:firstLine="539"/>
        <w:jc w:val="right"/>
        <w:rPr/>
      </w:pPr>
      <w:r>
        <w:rPr/>
        <w:t xml:space="preserve">   </w:t>
      </w:r>
      <w:r>
        <w:rPr/>
        <w:t>Таблица 2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2696"/>
        <w:gridCol w:w="1080"/>
        <w:gridCol w:w="900"/>
        <w:gridCol w:w="900"/>
        <w:gridCol w:w="720"/>
        <w:gridCol w:w="720"/>
        <w:gridCol w:w="900"/>
        <w:gridCol w:w="900"/>
        <w:gridCol w:w="900"/>
        <w:gridCol w:w="1260"/>
        <w:gridCol w:w="2339"/>
        <w:gridCol w:w="1080"/>
        <w:gridCol w:w="1087"/>
      </w:tblGrid>
      <w:tr>
        <w:trPr>
          <w:trHeight w:val="13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задачи подпрограммы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(основного мероприяти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-ци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мероприятия</w:t>
            </w:r>
          </w:p>
        </w:tc>
        <w:tc>
          <w:tcPr>
            <w:tcW w:w="4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одам реализации</w:t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-раль-ног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-жета </w:t>
              <w:br/>
              <w:t>(по согла-сова-нию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-ласт-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-жета </w:t>
              <w:br/>
              <w:t>(по согла-сова-нию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-бюджет-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-ников (по согласо-ванию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единица измерения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 годам реализ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-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-ден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-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-де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 учетом требуе-мого объема финанси-р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 учетом утверж-денного финанси-рова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рганизация деятельности по заключению муниципальных контрактов по закупке товаров, работ и услуг по содержанию, обслуживанию временно не используемого имущества муниципальной казны ЗАТО Северск и заключению договоров на содержание и обслуживание общего имущества в многоквартирных домах</w:t>
            </w:r>
          </w:p>
        </w:tc>
      </w:tr>
      <w:tr>
        <w:trPr>
          <w:trHeight w:val="26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ЦП «Организация деятельности по заключению муниципальных контрактов по закупке товаров, работ и услуг по содержанию, обслуживанию временно </w:t>
              <w:br/>
              <w:t>не используемого имущества муниципальной казны ЗАТО Северск и заключению договоров на содержание и обслуживание общего имущества многоквартир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-венных отнош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и ЗАТО Северс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ключенных муниципальных контрак-тов по закупке товаров работ и услуг по содер-жанию и обслуживанию временно не исполь-зуемого имущества муниципальной казны ЗАТО Северск, тыс. 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ЗАТ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 по договорам на обслуживание и содер-жание общего имущест-ва в многоквартирных домах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6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ключенных муниципальных контрак-тов по закупке товаров работ и услуг по содер-жанию и обслуживанию временно не исполь-зуемого имущества муниципальной казны ЗАТО Северск, тыс. 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 ЗАТ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 по договорам на обслуживание и содер-жание общего имущест-ва в многоквартирных домах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</w:tr>
      <w:tr>
        <w:trPr>
          <w:trHeight w:val="35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ключенных муниципальных контрак-тов по закупке товаров работ и услуг по содер-жанию и обслуживанию временно не исполь-зуемого имущества муниципальной казны ЗАТО Северск, тыс. 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ЗАТ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ск по договорам на обслуживание и содер-жание общего имущест-ва в многоквартирных домах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5</w:t>
            </w:r>
          </w:p>
        </w:tc>
      </w:tr>
      <w:tr>
        <w:trPr>
          <w:trHeight w:val="3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Капитальный ремонт нежилых объектов административно-хозяйственного назначения</w:t>
            </w:r>
          </w:p>
        </w:tc>
      </w:tr>
      <w:tr>
        <w:trPr>
          <w:trHeight w:val="24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Капитальный ремонт нежилых объектов административно-хозяйственного назначения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.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питаль-ного строи-тель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и ЗАТО Север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состояние которых приведено в соответствие установленным норматива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0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тов обследования и заключений о техническом состоянии объектов, 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денной и проверенной проектно-сметной документации по итогам обследований, 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запланированных к проведению капитального ремон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состояние которых приведено в соответствие установленным норматив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тов обследования и заключений о техническом состоянии объектов, 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-денной и проверенной проектно-сметной документации по итогам обследований, 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запланированных к проведению капитального ремон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состояние которых приведено в соответствие установленным норма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тов обследования и заключений о техническом состоянии объектов, 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денной и проверенной проектно-сметной документации по итогам обследований, 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запланированных к проведению капитального ремон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4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539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 New Roman CYR" w:hAnsi="Times New Roman CYR" w:cs="Times New Roman CYR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678" w:leader="none"/>
      </w:tabs>
      <w:ind w:firstLine="567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02:00Z</dcterms:created>
  <dc:creator>merkulov</dc:creator>
  <dc:description/>
  <cp:keywords/>
  <dc:language>en-US</dc:language>
  <cp:lastModifiedBy>Parfenenko_av</cp:lastModifiedBy>
  <cp:lastPrinted>2015-01-14T10:18:00Z</cp:lastPrinted>
  <dcterms:modified xsi:type="dcterms:W3CDTF">2015-01-14T04:19:00Z</dcterms:modified>
  <cp:revision>12</cp:revision>
  <dc:subject/>
  <dc:title>Приложение 3</dc:title>
</cp:coreProperties>
</file>